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000000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3605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Славы, 2/2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18.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56.8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20.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59.8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20.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63.6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23.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64.1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23.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22.1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08.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22.8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08.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32.1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01.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32.4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01.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30.1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90.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30.1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74.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31.2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74.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21.1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71.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19.8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72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71.1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87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49.8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90.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49.6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91.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51.4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91.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56.6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99.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56.1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18.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56.8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80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441190" cy="4104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1190" cy="410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4472c4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9:36:00Z</dcterms:created>
  <dc:creator>Дима</dc:creator>
  <dc:description/>
  <cp:keywords/>
  <dc:language>en-US</dc:language>
  <cp:lastModifiedBy>Пользователь</cp:lastModifiedBy>
  <dcterms:modified xsi:type="dcterms:W3CDTF">2023-11-01T19:39:00Z</dcterms:modified>
  <cp:revision>5</cp:revision>
  <dc:subject/>
  <dc:title>Всего листов ______</dc:title>
</cp:coreProperties>
</file>